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CORSO-CONCORSO A POSTI DI DIRIGENTE SCOLASTICO NELLA REGIONE SICILIA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SCHEDA PER L’ASSEGNAZIONE DELL’INCARICO DIRIGENZIALE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Il/la sottoscritt……………………………………………………………………………………..……………</w:t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Docente titolare di………………………………………………………………………………………………</w:t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Presso………………………………………………………………………………………………………….,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incluso/a al posto n………. della graduatoria generale di merito relativa al corso-concorso </w:t>
      </w:r>
    </w:p>
    <w:p>
      <w:pPr>
        <w:pStyle w:val="TextBody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Riservato</w:t>
      </w:r>
    </w:p>
    <w:p>
      <w:pPr>
        <w:pStyle w:val="TextBody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Ordinario</w:t>
      </w:r>
    </w:p>
    <w:p>
      <w:pPr>
        <w:pStyle w:val="TextBody"/>
        <w:rPr/>
      </w:pPr>
      <w:r>
        <w:rPr>
          <w:sz w:val="22"/>
          <w:szCs w:val="22"/>
        </w:rPr>
        <w:t>a posti di dirigente scolastico nella regione Sicilia per il……..settore formativo  ai fini dell’assegnazione dell’incarico dirigenziale  indica quale sede prefererenziale la seguente istituzione scolastica (specificare denominazione,tipologia,sede):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In caso di indisponibilità, il/la sottoscritt…  indica in subordine nell’ordine le seguenti preferenz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Il/la sottoscritto/a così motiva la scelta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ata la conoscenza del contesto relativo alla istituzione indicata come prima preferenza (ovvero anche per le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ltre preferenze subordinate, in tal caso specificare), il sottoscritto/a indica di seguito uno o più obiettivi prioritari che intende perseguire nel corso della durata dell’incarico dirigenziale: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 in caso di preferenze subordinate relative ad istituzioni scolastiche delle quali non è conosciuto il contesto, la indicazione degli obiettivi può essere omessa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Il/la sottoscritto/a allega alla presente scheda il proprio curriculum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ata…………………………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</w:t>
      </w:r>
      <w:r>
        <w:rPr>
          <w:sz w:val="22"/>
          <w:szCs w:val="22"/>
        </w:rPr>
        <w:t>FIRMA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48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8T14:34:00Z</dcterms:created>
  <dc:creator>giuseppe.italia</dc:creator>
  <dc:description/>
  <cp:keywords/>
  <dc:language>en-US</dc:language>
  <cp:lastModifiedBy>M.I.U.R.</cp:lastModifiedBy>
  <cp:lastPrinted>2007-06-26T15:01:00Z</cp:lastPrinted>
  <dcterms:modified xsi:type="dcterms:W3CDTF">2008-07-18T14:38:00Z</dcterms:modified>
  <cp:revision>4</cp:revision>
  <dc:subject/>
  <dc:title>SCHEDA PER L’ASSEGNAZIONE DELL’INCARICO DIRIGENZIALE</dc:title>
</cp:coreProperties>
</file>